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Leadership Workshop October 20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2009 9 – 3 pm  James Cook High Scho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46"/>
        <w:gridCol w:w="4392"/>
      </w:tblGrid>
      <w:tr>
        <w:trPr>
          <w:trHeight w:val="3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ssio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ease br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come for each schoo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se-making of the leadership informatio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completed teacher questionnai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questionnaire tal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dership intervie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ategic pl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cipal and Literacy Leader’s professional goa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ap top if you want to work electronically e.g. to design a powerpoint for the reporting to teache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velopment of a literacy action plan for term 4.  This would includ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ing back to teac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term goals and tasks for lead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ks to the strategic pla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ing literacy pedagogical content knowledg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Effective Literacy Practice</w:t>
            </w:r>
            <w:r>
              <w:rPr/>
              <w:t xml:space="preserve"> (doesn’t matter which one) or </w:t>
            </w:r>
            <w:r>
              <w:rPr>
                <w:i/>
              </w:rPr>
              <w:t>Effective Literacy Strategies: a guide for the literacy tea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RO indicators (if you have the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resource you have used that describes effective literacy practices for yo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ool leaders will have undertaken a classroom scenar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ool leaders prepared for using the tool in own schoo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arification of cluster actions for term 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urewa Literacy Cluster term 4 timetable (attached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rity of time needed in term 4 to complete each ta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ess to the MLC wiki – all material from this contract will be kept the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45:00Z</dcterms:created>
  <dc:creator>ICT Systems</dc:creator>
  <dc:description/>
  <cp:keywords/>
  <dc:language>en-US</dc:language>
  <cp:lastModifiedBy>ICT Systems</cp:lastModifiedBy>
  <cp:lastPrinted>2009-09-08T13:08:00Z</cp:lastPrinted>
  <dcterms:modified xsi:type="dcterms:W3CDTF">2009-10-20T20:45:00Z</dcterms:modified>
  <cp:revision>2</cp:revision>
  <dc:subject/>
  <dc:title>Leadership Workshop October 20th 2009 9 – 3 pm  James Cook High School</dc:title>
</cp:coreProperties>
</file>